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шивка контролле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2520 для трансивера ПФР 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C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шивке реализовано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ройка по частоте, при помощи валкод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шага настройки от 1 до 1000 гц, тем же валкоде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ройка по приему +-999г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йка выхода с контролем КСВ и уровня падающей вол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 ямбик, с памятью - 4-ре строки по 50 зна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лючение диапазона при помощи датчика на Band Car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редустановки значений ОГ синтезатора, П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ального сдвига для точной установки частоты переда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вмещения частот прием/переда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пряжения пит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ветка шкалы вкл/вык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управления, для облегчения дальнейшего восприятия: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937635" cy="4311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ройка осуществляется валкодером 12 при его вращении, влево - частота меньше, вправо - больше, с шагом 1, 10, 100 или 1000 гц. Десятичная точка на индикаторе указывает на разряд, в котором происходит изменение. Чтобы изменить шаг, нужно нажать на ручку настройки 12 и в нажатом положении вращать ее вправо или влево. Шаг настройки, соответственно, уменьшается или увеличивается, что видно по перемещающейся точ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ройка приема включается кратковременным нажатием на ручку настройки 12. От основной рабочей частоты, в правой половине индикатора остаются только младшие 5 цифр. 4 символа с левой стороны показывают значение расстройки со знаком "-" или без него, в зависимости от того, с какой стороны находится частота приема, сверху или снизу от основной частоты. При вращении ручки валкодера 12 значение расстройки меняется с шагом 1 гц. Основная частота при этом, остается неизменной. Выключается расстройка так же кратковременным нажатием на ручку валкодера 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йка выхода включается кнопкой 8 (рядом с ручкой регулировки скорости ключа 9). На индикаторе слева появляются символы SWГ, справа - значение КСВ, уровень падающего сигнала показан десятичными точками внизу индикатора. Больше точек - больше уровень. Выключается настройка повторным нажатием на кнопку 8 - выход в режим индикации основной частоты, или нажатием на ключ - при этом индикация уровня сигнала и КСВ остаются, можно контролировать их во время передачи. В режим индикации основной частоты отсюда можно выйти нажав кнопку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 - ямбик. Скорость передачи плавно регулируется переменным резистором - ручка 9. Диапазон регулировки не измерял, но очень приблизительно 8..40 WPM. Регулировка возможна "на ходу" в режиме передачи или воспроизведения ячейки памяти. Ключ содержит 4 строки памяти, объемом 50 символов каждая. К сожалению, ресурсы ПИК'а ограничены, и в моем распоряжение для памяти ключа осталось только 200 байт. Поскольку оставалось 4 свободных кнопки, я поделил эти байты между ними. Воспроизведение ранее записанной строки информации начинается после кратковременного нажатия кнопки 4, 5, 6 или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строки чем то напоминает набор текста СМС на телефоне, с той лишь разницей, что в ТФ кнопок - 10, а здесь-одна. Включается запись длительным (3 сек) нажатием на кнопку 4..7. Включение режима записи строки обозначается звуковым сигналом в наушни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ндикаторе появляются следующие (4-ре) символы (слева направо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(1., 2. и т.д.) - номер строки 0,1,2 или 3 в зависимости от того, какая кнопка была наж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.50 - номер символа в стро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..FF - содержимое (символ) ячейки в стро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..FF - символ, который мы будем записывать в ячей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ываемый символ выбирается вращением валкодера 12 - перемещаемся по содержимому знакогенератора ключа. Первый и последний символы знакогенератора обозначаются коротким звуковым сигналом. После выбора символа, он записывается в ячейку кратковременным нажатием на ручку валкодера 12, при этом увеличивается номер символа в строке - переход к записи следующей ячейки. Запись можно начинать с любой ячейки в строке - перемещаемся по строке при помощи кнопок 10(стрелка вниз) и 11(стрелка вверх) - что дает возможность редактирования строк. После заполнения строки, ее можно записать в память ключа, нажав кратковременно ту же кнопку (4...7). Номер символа сохраняется до выключения трансивера. Если возникает необходимость редактирования, то после длительного нажатия кнопки 4..7 ввод символов продолжается с того же места, где остановились в прошлый раз. Важно! Пробел между словами обозначается символом "_"(первый символ в знакогенераторе). Последний символ в строке должен быть 00 (предпоследний символ в знакогенераторе) - он не передается и обозначает конец стро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пазоны переключаются сменой Band Card. Возможна "горячая" замена - не выключая трансивер. Последняя рабочая частота для каждого диапазона запоминается и устанавливается в момент вставки Band car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атие кнопки 2 включает/выключает индикацию контроля напряжения питания. На индикаторе слева появляется символ U, справа - значение напряжения. Автоматики никакой нет - просто информация, позволяющая вовремя зарядить аккумуля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атие кнопки 1 включает/выключает подсветку индикатора. Если отсутсвует использование элементов управления трансивером, включенная подсветка автоматически выключается примерно через 1 мину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Чтобы основная рабочая частота соответствовала действительности, а так же для точного совмещения частот приема и передачи прошивке необходимо знать точные значения частот ОГ синтезатора, ПЧ и тонального сдвига.  Для их коррекции нужно войти в меню предустановок -  выключить трансивер, нажать кнопку 1(подсветка), включить трансивер, через секунду отпустить кнопку 1. Трансивер включится в режиме коррекции предустановок. На индикаторе появится надпись OSC - режим корректировки частоты опорного генератора синтезатора - после ее появления кнопку 1 надо отпустить. Кнопками 10 (стрелка вниз) и 11(стрелка вверх) в этот момент можно перемещаться между четырьмя режимами: OSC, IF - режим корректировки ПЧ, OFFSET - режим корректировки CW смещения, </w:t>
      </w:r>
      <w:r>
        <w:rPr>
          <w:rFonts w:cs="Times New Roman" w:ascii="Times New Roman" w:hAnsi="Times New Roman"/>
          <w:lang w:val="en-US"/>
        </w:rPr>
        <w:t>BEACON</w:t>
      </w:r>
      <w:r>
        <w:rPr>
          <w:rFonts w:cs="Times New Roman" w:ascii="Times New Roman" w:hAnsi="Times New Roman"/>
        </w:rPr>
        <w:t xml:space="preserve"> – режим вкл./выкл маяка. Повторное кратковременное нажатие кнопки 1 покажет значение выбранной установки. По умолчанию, в свежепрошитом контроллере OSC = 80000000 (75 мгц генератор добыть не удалось, ничего с 80мгц вполне устойчиво работает), IF = 5000000 (пч), OFFSET = 500, </w:t>
      </w:r>
      <w:r>
        <w:rPr>
          <w:rFonts w:cs="Times New Roman" w:ascii="Times New Roman" w:hAnsi="Times New Roman"/>
          <w:lang w:val="en-US"/>
        </w:rPr>
        <w:t>BEACON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OFF</w:t>
      </w:r>
      <w:r>
        <w:rPr>
          <w:rFonts w:cs="Times New Roman" w:ascii="Times New Roman" w:hAnsi="Times New Roman"/>
        </w:rPr>
        <w:t>. Значения корректируются ручкой валкодера 12, изменение шага тоже работает. После изменения через пару секунд, измененное значение автоматически запоминается и трансивер снова выходит в меню выбора корректир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й версии прошивки, корректировка значений </w:t>
      </w:r>
      <w:r>
        <w:rPr>
          <w:rFonts w:cs="Times New Roman" w:ascii="Times New Roman" w:hAnsi="Times New Roman"/>
          <w:lang w:val="en-US"/>
        </w:rPr>
        <w:t>OSC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F</w:t>
      </w:r>
      <w:r>
        <w:rPr>
          <w:rFonts w:cs="Times New Roman" w:ascii="Times New Roman" w:hAnsi="Times New Roman"/>
        </w:rPr>
        <w:t xml:space="preserve"> производится с использованием станции частоты и времени </w:t>
      </w:r>
      <w:r>
        <w:rPr>
          <w:rFonts w:cs="Times New Roman" w:ascii="Times New Roman" w:hAnsi="Times New Roman"/>
          <w:lang w:val="en-US"/>
        </w:rPr>
        <w:t>RWM</w:t>
      </w:r>
      <w:r>
        <w:rPr>
          <w:rFonts w:cs="Times New Roman" w:ascii="Times New Roman" w:hAnsi="Times New Roman"/>
        </w:rPr>
        <w:t>, частота = 9.996 Мгц. Этот способ позволяет наиболее точно откалибровать частоту передачи и совместить с ней частоту при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либровка частоты пере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спользуя какой-либо приемник/трансивер, настроить его на частоту </w:t>
      </w:r>
      <w:r>
        <w:rPr>
          <w:rFonts w:cs="Times New Roman" w:ascii="Times New Roman" w:hAnsi="Times New Roman"/>
          <w:lang w:val="en-US"/>
        </w:rPr>
        <w:t>RWM</w:t>
      </w:r>
      <w:r>
        <w:rPr>
          <w:rFonts w:cs="Times New Roman" w:ascii="Times New Roman" w:hAnsi="Times New Roman"/>
        </w:rPr>
        <w:t xml:space="preserve"> = 9996000 г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ключить к выходу </w:t>
      </w:r>
      <w:r>
        <w:rPr>
          <w:rFonts w:cs="Times New Roman" w:ascii="Times New Roman" w:hAnsi="Times New Roman"/>
          <w:lang w:val="en-US"/>
        </w:rPr>
        <w:t>SIGNB</w:t>
      </w:r>
      <w:r>
        <w:rPr>
          <w:rFonts w:cs="Times New Roman" w:ascii="Times New Roman" w:hAnsi="Times New Roman"/>
        </w:rPr>
        <w:t xml:space="preserve"> синтезатора кусочек провода, для облегчения настройки на его част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ключить трансивер в режим корректировки </w:t>
      </w:r>
      <w:r>
        <w:rPr>
          <w:rFonts w:cs="Times New Roman" w:ascii="Times New Roman" w:hAnsi="Times New Roman"/>
          <w:lang w:val="en-US"/>
        </w:rPr>
        <w:t>OSC</w:t>
      </w:r>
      <w:r>
        <w:rPr>
          <w:rFonts w:cs="Times New Roman" w:ascii="Times New Roman" w:hAnsi="Times New Roman"/>
        </w:rPr>
        <w:t>. Синтезатор в этом режиме генерирует частоту 9996000 гц плюс/минус киломе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ймать приемником сигнал синтезатора, оценить величину и знак (больше/меньше) сигнала по отношению к сигналу </w:t>
      </w:r>
      <w:r>
        <w:rPr>
          <w:rFonts w:cs="Times New Roman" w:ascii="Times New Roman" w:hAnsi="Times New Roman"/>
          <w:lang w:val="en-US"/>
        </w:rPr>
        <w:t>RW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нова настроить приемник на частоту </w:t>
      </w:r>
      <w:r>
        <w:rPr>
          <w:rFonts w:cs="Times New Roman" w:ascii="Times New Roman" w:hAnsi="Times New Roman"/>
          <w:lang w:val="en-US"/>
        </w:rPr>
        <w:t>RW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алкодером 12 уменьшать/увеличивать (с учетом знака) значение </w:t>
      </w:r>
      <w:r>
        <w:rPr>
          <w:rFonts w:cs="Times New Roman" w:ascii="Times New Roman" w:hAnsi="Times New Roman"/>
          <w:lang w:val="en-US"/>
        </w:rPr>
        <w:t>OSC</w:t>
      </w:r>
      <w:r>
        <w:rPr>
          <w:rFonts w:cs="Times New Roman" w:ascii="Times New Roman" w:hAnsi="Times New Roman"/>
        </w:rPr>
        <w:t xml:space="preserve"> до совмещения сигнала синтезатора с сигналом </w:t>
      </w:r>
      <w:r>
        <w:rPr>
          <w:rFonts w:cs="Times New Roman" w:ascii="Times New Roman" w:hAnsi="Times New Roman"/>
          <w:lang w:val="en-US"/>
        </w:rPr>
        <w:t>RWM</w:t>
      </w:r>
      <w:r>
        <w:rPr>
          <w:rFonts w:cs="Times New Roman" w:ascii="Times New Roman" w:hAnsi="Times New Roman"/>
        </w:rPr>
        <w:t>, по нулевым биениям (лучше всего использовать момент генерации станцией непрерывной несущ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Через пару секунд, после установки, значение </w:t>
      </w:r>
      <w:r>
        <w:rPr>
          <w:rFonts w:cs="Times New Roman" w:ascii="Times New Roman" w:hAnsi="Times New Roman"/>
          <w:lang w:val="en-US"/>
        </w:rPr>
        <w:t>OSC</w:t>
      </w:r>
      <w:r>
        <w:rPr>
          <w:rFonts w:cs="Times New Roman" w:ascii="Times New Roman" w:hAnsi="Times New Roman"/>
        </w:rPr>
        <w:t xml:space="preserve"> запоминается, и меню возвращается в режим выбора корректир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либровка частоты ПЧ приемн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ставляем диапазонный картридж 10 Мгц – наиболее близкий к частоте 9996000 г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ключаем к трансиверу антен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ыбираем в меню корректировок режим корректировки </w:t>
      </w:r>
      <w:r>
        <w:rPr>
          <w:rFonts w:cs="Times New Roman" w:ascii="Times New Roman" w:hAnsi="Times New Roman"/>
          <w:lang w:val="en-US"/>
        </w:rPr>
        <w:t>IF</w:t>
      </w:r>
      <w:r>
        <w:rPr>
          <w:rFonts w:cs="Times New Roman" w:ascii="Times New Roman" w:hAnsi="Times New Roman"/>
        </w:rPr>
        <w:t>, нажимаем кнопку 1 – на дисплее частота ПЧ. Приемник трансивера в этом случае настроен на частоту 9996000 плюс/минус киломе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ращая валкодер, находим сигнал станции </w:t>
      </w:r>
      <w:r>
        <w:rPr>
          <w:rFonts w:cs="Times New Roman" w:ascii="Times New Roman" w:hAnsi="Times New Roman"/>
          <w:lang w:val="en-US"/>
        </w:rPr>
        <w:t>RWM</w:t>
      </w:r>
      <w:r>
        <w:rPr>
          <w:rFonts w:cs="Times New Roman" w:ascii="Times New Roman" w:hAnsi="Times New Roman"/>
        </w:rPr>
        <w:t>. Настраиваемся по наиболее громкому зву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5. Через пару секунд, после установки, значение </w:t>
      </w:r>
      <w:r>
        <w:rPr>
          <w:rFonts w:cs="Times New Roman" w:ascii="Times New Roman" w:hAnsi="Times New Roman"/>
          <w:lang w:val="en-US"/>
        </w:rPr>
        <w:t>IF</w:t>
      </w:r>
      <w:r>
        <w:rPr>
          <w:rFonts w:cs="Times New Roman" w:ascii="Times New Roman" w:hAnsi="Times New Roman"/>
        </w:rPr>
        <w:t xml:space="preserve"> запоминается, и меню возвращается в режим выбора корректир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Если изменяете </w:t>
      </w:r>
      <w:r>
        <w:rPr>
          <w:rFonts w:cs="Times New Roman" w:ascii="Times New Roman" w:hAnsi="Times New Roman"/>
          <w:lang w:val="en-US"/>
        </w:rPr>
        <w:t>C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FSET</w:t>
      </w:r>
      <w:r>
        <w:rPr>
          <w:rFonts w:cs="Times New Roman" w:ascii="Times New Roman" w:hAnsi="Times New Roman"/>
        </w:rPr>
        <w:t>, калибровку ПЧ надо будет повтор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е обязательно использовать именно станцию </w:t>
      </w:r>
      <w:r>
        <w:rPr>
          <w:rFonts w:cs="Times New Roman" w:ascii="Times New Roman" w:hAnsi="Times New Roman"/>
          <w:lang w:val="en-US"/>
        </w:rPr>
        <w:t>RWM</w:t>
      </w:r>
      <w:r>
        <w:rPr>
          <w:rFonts w:cs="Times New Roman" w:ascii="Times New Roman" w:hAnsi="Times New Roman"/>
        </w:rPr>
        <w:t>. Можете использовать любую другую, доступную в вашем регионе станцию частоты и времени. Для этого надо изменить значение константы RWM_FREQUENCY на значение частоты вашей станции в ГЦ. Разумеется, для совмещения частоты приема, нужно будет использовать диапазонный картридж, наиболее близкий по частоте к стан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жим маяка реализован следующим обра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еню предустановок включаем </w:t>
      </w:r>
      <w:r>
        <w:rPr>
          <w:rFonts w:cs="Times New Roman" w:ascii="Times New Roman" w:hAnsi="Times New Roman"/>
          <w:lang w:val="en-US"/>
        </w:rPr>
        <w:t>BEACON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. Эта предустановка позволяет воспроизводить </w:t>
      </w:r>
      <w:r>
        <w:rPr>
          <w:rFonts w:cs="Times New Roman" w:ascii="Times New Roman" w:hAnsi="Times New Roman"/>
          <w:lang w:val="en-US"/>
        </w:rPr>
        <w:t>CW</w:t>
      </w:r>
      <w:r>
        <w:rPr>
          <w:rFonts w:cs="Times New Roman" w:ascii="Times New Roman" w:hAnsi="Times New Roman"/>
        </w:rPr>
        <w:t xml:space="preserve"> текст, записанный в строке №0 (кнопка 3), с периодичностью примерно 2 мин. Примерно - потому, что часов реального времени в трансивере нет, и отсчет времени (приблизительный) идет в основном цикле программы. Период воспроизведения задается  константой BEACON_PLAY_PER из расчета 140*сек.  Режим маяка при воспроизведении обозначается буквой «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</w:rPr>
        <w:t>» в старшем разряде диспл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ботаем с маяком следующим обра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аписываем </w:t>
      </w:r>
      <w:bookmarkStart w:id="0" w:name="_GoBack"/>
      <w:bookmarkEnd w:id="0"/>
      <w:r>
        <w:rPr>
          <w:rFonts w:cs="Times New Roman" w:ascii="Times New Roman" w:hAnsi="Times New Roman"/>
        </w:rPr>
        <w:t>описанным выше способом строку(и) памяти – сообщение мая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ратковременно нажимаем кнопку 3 – начинается воспроиз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ерез две минуты воспроизведение повторяется,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жатие на ключ срочно прекращает воспроизведение мая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Если после начала воспроизведения снова нажать на кнопку 3 – режим маяка выключается, но строка будет проиграна до конца. Т.е. если потребуется, строку памяти №0 таким образом можно однократно воспроизводить и в режиме мая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Если в начале/в процессе/после окончания воспроизведения маяка, нажать другую кнопку  памяти ключа (4, 5, 6) – воспроизведение текущей строки прервется, начнет воспроизводиться выбранная строка памяти. По истечении времени (2 мин), и далее, будет повторно воспроизводиться эта выбранная строка 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ачи! 73! Алексей Клюев, </w:t>
      </w:r>
      <w:r>
        <w:rPr>
          <w:rFonts w:cs="Times New Roman" w:ascii="Times New Roman" w:hAnsi="Times New Roman"/>
          <w:lang w:val="en-US"/>
        </w:rPr>
        <w:t>RA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CAC</w:t>
      </w:r>
      <w:r>
        <w:rPr>
          <w:rFonts w:cs="Times New Roman" w:ascii="Times New Roman" w:hAnsi="Times New Roman"/>
        </w:rPr>
        <w:t>, 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f16d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80819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f16d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4</Pages>
  <Words>1447</Words>
  <Characters>8249</Characters>
  <CharactersWithSpaces>9677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39:00Z</dcterms:created>
  <dc:creator>Клюев Алексей Борисович</dc:creator>
  <dc:description/>
  <dc:language>en-US</dc:language>
  <cp:lastModifiedBy>Клюев Алексей Борисович</cp:lastModifiedBy>
  <dcterms:modified xsi:type="dcterms:W3CDTF">2016-06-08T10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