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и результаты  работы с Микро-8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1790</wp:posOffset>
            </wp:positionH>
            <wp:positionV relativeFrom="paragraph">
              <wp:posOffset>47625</wp:posOffset>
            </wp:positionV>
            <wp:extent cx="1663065" cy="2186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Юрий Перов –UA3UAD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аю в эфире 50 лет, но путь до QRP был длинным и начался он два года назад, когда переехал на новую квартиру в девятиэтажку. Декабрь 2010 года и времени на установку антенн нет. Вешаю G5RV перед окном «радиорубки» на 9 этаже. Чтобы настроить её, на выходе трансивера FT-450 установил 5 Ватт, добился с помощью MFJ-941 минимума КС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бежался по двадцатке, слышу A41XR, позвал, получил с первого раза 599 и с удивлением обнаружил, что мощность я не увеличил. Решил попробовать QRP, купил KIT MKARS-80. Быстро спаял, лет 20 не паял, и вышел на 80 метрах SSB с 5 Ваттами. Удовольствие получил отрицательное. Ответил громогласно звучащий корреспондент из Твери, не буду называть имени, и очень грубо отчитал меня, как школьника, что с малой мощностью я заставляю солидных радиолюбителей напрягать слух и лишаю удовольствия от проведения свя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7470" cy="2218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ам я старый телеграфист, был призёром СССР и РСФСР в молодости, и решил сделать CW. Без проблем нашёл схему Микро-80, в связи с отсутствием высокоомных телефонов, добавил эмиттерный повторитель, кварц 3.579,  из подручных деталей собрал и дал вызов на 80 метрах. На частоте была сильная помеха, кварц попался упрямый и никак не  двигался по частоте, но мне ответил RV3GM. Вот такое совпадение! Кварц я этот выбросил и мой Микро-80 работает на всех диапазонах в зависимости от кварца. Очень хорошо работает генератор на каком-то случайном транзисторе ВС182. Кварцы генерируют иногда даже при отключенном «холодном» выводе, а перестройку допускают, например на двадцатке,  от 14058 до 14068. А вот выходной каскад я «помучил». Перепробовал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389890</wp:posOffset>
            </wp:positionV>
            <wp:extent cx="2386965" cy="14928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есколько транзисторов и больше всех мне понравился из каких-то старых плат B</w:t>
      </w:r>
      <w:r>
        <w:rPr>
          <w:sz w:val="24"/>
          <w:szCs w:val="24"/>
          <w:lang w:val="en-US"/>
        </w:rPr>
        <w:t>FW</w:t>
      </w:r>
      <w:r>
        <w:rPr>
          <w:sz w:val="24"/>
          <w:szCs w:val="24"/>
        </w:rPr>
        <w:t>16A (аналог КТ603). Контур на выходе отсутствует. В коллекторе установлен дроссель, и настройка ведётся с помощью тюнера MFJ-941. Может быть это излишнее, но у меня стоит КСВ-метр перед тюнером, и я настраиваю по компромиссному значению показаний обоих КСВ-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кабре, после некоторого перерыва, я включил Микро-80 на 14 Мгц. На CQ меня вызвал UT5NM, после QSO он написал мне письмо на Е-mail, в котором призвал к более активной работе на QRP. На следующий день я решил поработать в RAEM контесте. И вот я понял, что Микро-80 солидный аппарат. Все кто попадал в мой диапазон перестройки, мне отвечали. В дальнейшем услышал ZL1TM, до этого уже были связи с нулевым районом, и решил в шутку или всерьёз позвать, имея на выходе трансивера 300 Мвт, а антенна всё та же G5RV. Более получаса вызовов увенчались успехом. Я связался по электронке с ZL1TM, он подтвердил достоверность связи, поздравил с успехом и пожелал всем энтузиастам Микро-80 успех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0490" cy="225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ото Микрушки действительное. Я не люблю упаковывать в коробочки. </w:t>
      </w:r>
      <w:r>
        <w:rPr>
          <w:sz w:val="24"/>
          <w:szCs w:val="24"/>
          <w:lang w:val="en-US"/>
        </w:rPr>
        <w:t xml:space="preserve">Мне нравится видеть как из </w:t>
      </w:r>
      <w:r>
        <w:rPr>
          <w:sz w:val="24"/>
          <w:szCs w:val="24"/>
        </w:rPr>
        <w:t>выходного транзистора вылетают радиосигналы. Шутка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вожу содержание переписки с Андреем ZL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TM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дрей, здравствуйте!</w:t>
      </w:r>
    </w:p>
    <w:p>
      <w:pPr>
        <w:pStyle w:val="Normal"/>
        <w:rPr/>
      </w:pPr>
      <w:r>
        <w:rPr>
          <w:i/>
          <w:sz w:val="24"/>
          <w:szCs w:val="24"/>
        </w:rPr>
        <w:t>Сегодня 23.12.12 в 10.47 МСК я провёл связь с ZL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t>TM. Дело в том, что я работал на QRPp трансивере Микро-80 с мощностью 300 мВт максимум. Антенна G5RV на высоте 9-этажного дома. Надо мной кто-то пошутил или связь была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важением, Юрий UA3UAD 73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рий приветствую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 нет, это Вы надо мной пошутили. Я, конечно, понял, что у Вас не яги на 40-метровой мачте, очень трудно принималось. Не скажу слабо, просто трудно, балла 2 было, но шум на диапазоне был 5 баллов плюс приличные QRM. Tnx QSO. Здесь было 100 Wt и 3 ел трехдиапазоная яги метров 13 над землей. Примите мои искренние поздравления, это действительно очень серьезное достижение. Вам есть чем гордиться. С праздниками Вас наступающими. Удачи и успехов во вс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gards &amp; 73! Andrei, de ZL1TM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6</w:t>
      </w:r>
    </w:p>
    <w:sectPr>
      <w:type w:val="nextPage"/>
      <w:pgSz w:w="8391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2:58:00Z</dcterms:created>
  <dc:creator>Borodin</dc:creator>
  <dc:description/>
  <cp:keywords/>
  <dc:language>en-US</dc:language>
  <cp:lastModifiedBy>User</cp:lastModifiedBy>
  <dcterms:modified xsi:type="dcterms:W3CDTF">2021-04-23T14:10:00Z</dcterms:modified>
  <cp:revision>4</cp:revision>
  <dc:subject/>
  <dc:title>История и результаты  работы с Микро-80</dc:title>
</cp:coreProperties>
</file>