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8887"/>
      </w:tblGrid>
      <w:tr>
        <w:trPr>
          <w:trHeight w:val="600" w:hRule="atLeast"/>
        </w:trPr>
        <w:tc>
          <w:tcPr>
            <w:tcW w:w="8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9B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Fonts w:cs="NEW ROMAN;Times New Roman" w:ascii="NEW ROMAN;Times New Roman" w:hAnsi="NEW ROMAN;Times New Roman"/>
                <w:b/>
                <w:bCs/>
                <w:color w:val="FFFFFF"/>
                <w:sz w:val="24"/>
                <w:szCs w:val="24"/>
              </w:rPr>
              <w:t>Игорь Григоров / VA3ZNW ex RK3ZK UR-QRP #28 /</w:t>
              <w:br/>
            </w:r>
            <w:hyperlink r:id="rId2" w:tgtFrame="new_">
              <w:r>
                <w:rPr>
                  <w:rStyle w:val="InternetLink"/>
                  <w:rFonts w:cs="NEW ROMAN;Times New Roman" w:ascii="NEW ROMAN;Times New Roman" w:hAnsi="NEW ROMAN;Times New Roman"/>
                  <w:b/>
                  <w:bCs/>
                  <w:sz w:val="24"/>
                  <w:szCs w:val="24"/>
                </w:rPr>
                <w:t>Украинский радиолюбительский QRP клуб</w:t>
              </w:r>
            </w:hyperlink>
            <w:r>
              <w:rPr>
                <w:rFonts w:cs="NEW ROMAN;Times New Roman" w:ascii="NEW ROMAN;Times New Roman" w:hAnsi="NEW ROMAN;Times New Roman"/>
                <w:color w:val="000000"/>
              </w:rPr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NEW ROMAN;Times New Roman" w:ascii="NEW ROMAN;Times New Roman" w:hAnsi="NEW ROMAN;Times New Roman"/>
                <w:color w:val="FFFFFF"/>
                <w:sz w:val="36"/>
                <w:szCs w:val="36"/>
              </w:rPr>
              <w:t>Ламповый трансивер прямого преобразования</w:t>
            </w:r>
            <w:r>
              <w:rPr>
                <w:rFonts w:cs="NEW ROMAN;Times New Roman" w:ascii="NEW ROMAN;Times New Roman" w:hAnsi="NEW ROMAN;Times New Roman"/>
                <w:color w:val="000000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8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 журнале английского QRP клуба SPRAT № 67 была опубликована схема лампового приемника прямого преобразования. Собрав и убедившись в отличной работоспособности, я переделал этот приемник в трансивер. Он настолько несложен в настройке, что собрать его может даже начинающий радиолюбитель из "барахла", которое обычно всегда есть под рукой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FF"/>
              </w:rPr>
              <w:t>Работа трансивера</w:t>
            </w:r>
          </w:p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br/>
              <w:t>Усилитель высокой частоты собран на лампе Л1. С него через контур L4 L5 C9 сигнал подается на смеситель, выполненный на лампе Л4. С этого смесителя сигнал низкой частоты через фильтр C18 R11 C19 поступает на УНЧ, выполненный на Л7. Усиление ВЧ и НЧ можно регулировать с помощью потенциометров R5 и R16.</w:t>
              <w:br/>
              <w:br/>
              <w:t>Гетеродин собран по схеме индуктивной трехточки на лампе Л2. Контур L3 C3 C2 настроен на частоту вдвое ниже рабочей, вторая гармоника выделяется на контуре L6 C7.</w:t>
            </w:r>
          </w:p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34710" cy="5069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710" cy="506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br/>
              <w:t>Драйвер на лампе Л5 усиливает сигнал гетеродина до величины, необходимой для раскачки выходного каскада на лампе Л6 до 10 ватт.</w:t>
              <w:br/>
              <w:br/>
              <w:t>Трансивер работает полудуплексом, т.е. для перехода в режим передачи достаточно только нажать на ключ. При этом катоды ламп Л5 и Л6 заземляются по постоянному току через геркон Г1, который также заземлит антенну приемник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FF"/>
              </w:rPr>
              <w:t>Настройка трансивера</w:t>
            </w:r>
          </w:p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br/>
              <w:t>Правильно собранный из исправных деталей трансивер наладки не требует. Необходимо лишь установить частоты контуров с помощью ГИРа или каким-либо другим способом. При возбуждении УВЧ подбирают резистор R4. При недостаточном усилении УНЧ паралельно R19 подключают электролитический конденсатор емкостью 5 - 10 мкф. Если вы будете работать на нескольких диапазонах, то конденсатор С* подбирают так,чтобы не было заметной разницы в чувствительности при переходе с одного диапазона на другой.</w:t>
              <w:br/>
              <w:br/>
              <w:t>В этом трансивере не используется специальной цепи смещения частоты при RX/TX. Такое смещение происходит автоматически из-за разности емкостей включенной и отключенной лампы Л5. В моем варианте смещение RX/TX было 200 - 300 Гц на 160 и 80 метров и почти 1000 Гц и более на 28 МГц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FF"/>
              </w:rPr>
              <w:t>Детали трансивера</w:t>
            </w:r>
          </w:p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br/>
              <w:t>В качестве лампы Л1 можно использовать 6Ж2П, 6Ж38П, 6Ж9П, 6Ж8. Лучшая лампа для гетеродина - 6Ж2П. Но с худшими результатами работают и 6Ж1П, 6Ж38, 6Ж9П, 6Ж7, 6Ж8. Вместо Л3 можно использовать любой другой ламповый или полупроводниковый стабилитрон на напряжение 100 - 150 В. Лучшая лампа для смесителя Л4 - 6Н2П, но можно применить и 6Н1П, 6Н14П, 6Н15П. В качестве лампы Л6 можно использовать 6П9. Можно использовать и мощные тетроды без антидинатронной сетки, переключая антенну в режиме RX/TX с помощью реле. В усилителе низкой частоты (Л7) будет хорошо работать 6Н1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ные катушек индуктивност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5343525" cy="3600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3525" cy="360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br/>
              <w:t>1 - Катушки выполнены на резисторах МЛТ-2 сопротивлением выше 100 кОм, намотка по всей длине;</w:t>
              <w:br/>
              <w:t>2 - Катушки выполнены на резисторах ВС-2 сопротивлением выше 100 кОм;</w:t>
              <w:br/>
              <w:t>* - Вверху - количество витков, внизу - длина намотки в мм;</w:t>
              <w:br/>
              <w:t>L1 намотана поверх L2, L4 - поверх L5;</w:t>
              <w:br/>
              <w:t>L1 и L4 составляют около 30 % витков от соответственно L2 и L5;</w:t>
              <w:br/>
              <w:t>Используемый геркон был длиной 30 мм и диаметром 3,5 мм. На нем было намотано 300 витков провода ПЭЛ-0,1.</w:t>
              <w:br/>
              <w:br/>
              <w:t>Если ваша антенна не постоянна, то постоянные конденсаторы С31 и С32 необходимо заменить переменными. Габариты трансивера в этом случае возрастут. Все блокировочные конденсаторы были типа СГМ. Контурные и переходные конденсаторы типа КТ. Конденсаторы С28, С29, С30 типа МБ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FF"/>
              </w:rPr>
              <w:t>Конструкция трансивера</w:t>
            </w:r>
          </w:p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br/>
              <w:t>Трансивер был собран на шасси, изготовленном из двухстороннего стеклотекстолита размерами 200 х 240 х 40 мм. Пространственное положение деталей совпадало с их положением на схеме. Съемные катушки индуктивности, выполненные на цоколях от радиоламп октальной серии, позволяли довольно таки оперативно менять диапазон. Монтаж радиоэлементов был выполнен навесным способом.</w:t>
              <w:br/>
              <w:br/>
              <w:t>При замене С31, С32 переменными конденсаторами, установке измерительного прибора в цепь анода лампы Л6, размеры трансивера увеличатся, но работать станет удобне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FF3000"/>
              </w:rPr>
              <w:t>При смене катушек не забудьте отключить анодное напряжение от трансивера!</w:t>
            </w:r>
          </w:p>
          <w:p>
            <w:pPr>
              <w:pStyle w:val="Normal"/>
              <w:rPr>
                <w:rFonts w:ascii="NEW ROMAN;Times New Roman" w:hAnsi="NEW ROMAN;Times New Roman" w:cs="NEW ROMAN;Times New Roman"/>
                <w:color w:val="000000"/>
              </w:rPr>
            </w:pPr>
            <w:r>
              <w:rPr>
                <w:rFonts w:cs="NEW ROMAN;Times New Roman" w:ascii="NEW ROMAN;Times New Roman" w:hAnsi="NEW ROMAN;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NEW ROMAN;Times New Roman" w:hAnsi="NEW ROMAN;Times New Roman" w:cs="NEW ROMAN;Times New Roman"/>
                <w:color w:val="000000"/>
              </w:rPr>
            </w:pPr>
            <w:r>
              <w:rPr>
                <w:rFonts w:cs="NEW ROMAN;Times New Roman" w:ascii="NEW ROMAN;Times New Roman" w:hAnsi="NEW ROMAN;Times New Roman"/>
                <w:b/>
                <w:bCs/>
                <w:color w:val="FF0000"/>
                <w:sz w:val="24"/>
                <w:szCs w:val="24"/>
              </w:rPr>
              <w:t>"UW3DI - легенда ХХ века"</w:t>
            </w:r>
            <w:r>
              <w:rPr>
                <w:rFonts w:cs="NEW ROMAN;Times New Roman" w:ascii="NEW ROMAN;Times New Roman" w:hAnsi="NEW ROMAN;Times New Roman"/>
                <w:b/>
                <w:bCs/>
                <w:color w:val="000000"/>
              </w:rPr>
              <w:t xml:space="preserve">   </w:t>
            </w:r>
            <w:r>
              <w:rPr>
                <w:rFonts w:cs="NEW ROMAN;Times New Roman" w:ascii="NEW ROMAN;Times New Roman" w:hAnsi="NEW ROMAN;Times New Roman"/>
                <w:b/>
                <w:bCs/>
                <w:color w:val="000000"/>
                <w:sz w:val="24"/>
                <w:szCs w:val="24"/>
              </w:rPr>
              <w:t>Подробности:</w:t>
            </w:r>
            <w:hyperlink r:id="rId5">
              <w:r>
                <w:rPr>
                  <w:rStyle w:val="InternetLink"/>
                  <w:rFonts w:cs="NEW ROMAN;Times New Roman" w:ascii="NEW ROMAN;Times New Roman" w:hAnsi="NEW ROMAN;Times New Roman"/>
                  <w:b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NEW ROMAN;Times New Roman" w:ascii="NEW ROMAN;Times New Roman" w:hAnsi="NEW ROMAN;Times New Roman"/>
                  <w:b/>
                  <w:bCs/>
                  <w:sz w:val="24"/>
                  <w:szCs w:val="24"/>
                  <w:u w:val="single"/>
                </w:rPr>
                <w:t>www.ut0mk.narod.r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 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rqrp.iatp.org.ua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www.ut0mk.narod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18:07:00Z</dcterms:created>
  <dc:creator>User</dc:creator>
  <dc:description/>
  <cp:keywords/>
  <dc:language>en-US</dc:language>
  <cp:lastModifiedBy>User</cp:lastModifiedBy>
  <dcterms:modified xsi:type="dcterms:W3CDTF">2007-01-01T18:15:00Z</dcterms:modified>
  <cp:revision>1</cp:revision>
  <dc:subject/>
  <dc:title>Игорь Григоров / VA3ZNW ex RK3ZK UR-QRP #28 /</dc:title>
</cp:coreProperties>
</file>