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енеративный приемник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ля начинающего радиолюбител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исываемый в статье приемник, разработанный и собранный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TEV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ет несложную схемотехнику и мо</w:t>
        <w:softHyphen/>
        <w:t>жет быть повторен даже начинающим радиолюбителем. Несмотря на про</w:t>
        <w:softHyphen/>
        <w:t>стоту он обеспечивает качественный прием сигналов радиостанций в диа</w:t>
        <w:softHyphen/>
        <w:t>пазоне 1,6...25 МГц, включающий 80, 40, 30, 20, 17, 15 и 12 метровые ра</w:t>
        <w:softHyphen/>
        <w:t>диолюбительские диапазоны. Прием</w:t>
        <w:softHyphen/>
        <w:t>ник имеет хорошую чувствительность и избирательность, небольшие конст</w:t>
        <w:softHyphen/>
        <w:t>руктивные размеры. Для питания при</w:t>
        <w:softHyphen/>
        <w:t>емника применяются две 9-вольтовые батареи, однако, есть также разъем для подключения внешнего источни</w:t>
        <w:softHyphen/>
        <w:t>ка питания. Приемник легко модерни</w:t>
        <w:softHyphen/>
        <w:t>зируется. Например, для более точ</w:t>
        <w:softHyphen/>
        <w:t>ной настройки на частоту можно сде</w:t>
        <w:softHyphen/>
        <w:t>лать «растянутые» радиолюбительс</w:t>
        <w:softHyphen/>
        <w:t>кие диапазоны, а также подключить простую цифровую шкалу. Приемник рассчитан на подключение неболь</w:t>
        <w:softHyphen/>
        <w:t>ших стереофонических наушников от плейеров. В качестве антенны исполь</w:t>
        <w:softHyphen/>
        <w:t>зуется провод длиной около 16 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иальная электрическая схема регенеративного приемника приведена на </w:t>
      </w:r>
      <w:r>
        <w:rPr>
          <w:rFonts w:cs="Times New Roman" w:ascii="Times New Roman" w:hAnsi="Times New Roman"/>
          <w:bCs/>
          <w:sz w:val="24"/>
          <w:szCs w:val="24"/>
        </w:rPr>
        <w:t>рис.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20765" cy="4268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426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ой схе</w:t>
        <w:softHyphen/>
        <w:t xml:space="preserve">мы является полевой транзистор </w:t>
      </w:r>
      <w:r>
        <w:rPr>
          <w:rFonts w:cs="Times New Roman" w:ascii="Times New Roman" w:hAnsi="Times New Roman"/>
          <w:sz w:val="24"/>
          <w:szCs w:val="24"/>
          <w:lang w:val="en-US"/>
        </w:rPr>
        <w:t>VT</w:t>
      </w:r>
      <w:r>
        <w:rPr>
          <w:rFonts w:cs="Times New Roman" w:ascii="Times New Roman" w:hAnsi="Times New Roman"/>
          <w:sz w:val="24"/>
          <w:szCs w:val="24"/>
        </w:rPr>
        <w:t>3 с р-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переходом и каналом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типа. В данном случае он выполня</w:t>
        <w:softHyphen/>
        <w:t>ет функцию регенеративного детек</w:t>
        <w:softHyphen/>
        <w:t>тора и представляет собой генера</w:t>
        <w:softHyphen/>
        <w:t>тор, работающий ниже порога воз</w:t>
        <w:softHyphen/>
        <w:t xml:space="preserve">никновения колебаний при приеме </w:t>
      </w:r>
      <w:r>
        <w:rPr>
          <w:rFonts w:cs="Times New Roman" w:ascii="Times New Roman" w:hAnsi="Times New Roman"/>
          <w:sz w:val="24"/>
          <w:szCs w:val="24"/>
          <w:lang w:val="en-US"/>
        </w:rPr>
        <w:t>AM</w:t>
      </w:r>
      <w:r>
        <w:rPr>
          <w:rFonts w:cs="Times New Roman" w:ascii="Times New Roman" w:hAnsi="Times New Roman"/>
          <w:sz w:val="24"/>
          <w:szCs w:val="24"/>
        </w:rPr>
        <w:t xml:space="preserve"> сигналов, и в режиме генерации при приеме </w:t>
      </w:r>
      <w:r>
        <w:rPr>
          <w:rFonts w:cs="Times New Roman" w:ascii="Times New Roman" w:hAnsi="Times New Roman"/>
          <w:sz w:val="24"/>
          <w:szCs w:val="24"/>
          <w:lang w:val="en-US"/>
        </w:rPr>
        <w:t>SSB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CW</w:t>
      </w:r>
      <w:r>
        <w:rPr>
          <w:rFonts w:cs="Times New Roman" w:ascii="Times New Roman" w:hAnsi="Times New Roman"/>
          <w:sz w:val="24"/>
          <w:szCs w:val="24"/>
        </w:rPr>
        <w:t xml:space="preserve"> сигналов. Входной сигнал (на частоте настрой</w:t>
        <w:softHyphen/>
        <w:t xml:space="preserve">ки контура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3, С14, С17) усиливает</w:t>
        <w:softHyphen/>
        <w:t xml:space="preserve">ся транзистором </w:t>
      </w:r>
      <w:r>
        <w:rPr>
          <w:rFonts w:cs="Times New Roman" w:ascii="Times New Roman" w:hAnsi="Times New Roman"/>
          <w:sz w:val="24"/>
          <w:szCs w:val="24"/>
          <w:lang w:val="en-US"/>
        </w:rPr>
        <w:t>VT</w:t>
      </w:r>
      <w:r>
        <w:rPr>
          <w:rFonts w:cs="Times New Roman" w:ascii="Times New Roman" w:hAnsi="Times New Roman"/>
          <w:sz w:val="24"/>
          <w:szCs w:val="24"/>
        </w:rPr>
        <w:t>2. Катушка ин</w:t>
        <w:softHyphen/>
        <w:t xml:space="preserve">дуктив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4 обеспечивает реге</w:t>
        <w:softHyphen/>
        <w:t>неративную (совпадающую по фазе с входным сигналом) обратную связь. При этом обеспечивается очень большое усиление входного сигнала на одном единственном кас</w:t>
        <w:softHyphen/>
        <w:t>каде. В дополнение к увеличению коэффициента усиления, регенера</w:t>
        <w:softHyphen/>
        <w:t>ция сильно увеличивает избиратель</w:t>
        <w:softHyphen/>
        <w:t xml:space="preserve">ность (фактически добротность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) цепи. Конденсатор С19 определяет величину обратной связ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денса</w:t>
        <w:softHyphen/>
        <w:t>тором С9 выбирается оптимальная нагрузка детектора таким образом, чтобы не произошло расстройки из-за увеличения величины обратной связи (регенерации). Данные орга</w:t>
        <w:softHyphen/>
        <w:t>ны регулировки позволяют устанав</w:t>
        <w:softHyphen/>
        <w:t>ливать максимальный коэффициент усиления при отсутствии преждев</w:t>
        <w:softHyphen/>
        <w:t>ременной генерации. Рабочее на</w:t>
        <w:softHyphen/>
        <w:t xml:space="preserve">пряжение детектора определяется стабилитроном </w:t>
      </w:r>
      <w:r>
        <w:rPr>
          <w:rFonts w:cs="Times New Roman" w:ascii="Times New Roman" w:hAnsi="Times New Roman"/>
          <w:sz w:val="24"/>
          <w:szCs w:val="24"/>
          <w:lang w:val="en-US"/>
        </w:rPr>
        <w:t>VD</w:t>
      </w:r>
      <w:r>
        <w:rPr>
          <w:rFonts w:cs="Times New Roman" w:ascii="Times New Roman" w:hAnsi="Times New Roman"/>
          <w:sz w:val="24"/>
          <w:szCs w:val="24"/>
        </w:rPr>
        <w:t>1, с помощью ко</w:t>
        <w:softHyphen/>
        <w:t>торого осуществляется стабилизация режима работы по постоянному току детектора, и тем самым, про</w:t>
        <w:softHyphen/>
        <w:t>исходит уменьшение дрейфа часто</w:t>
        <w:softHyphen/>
        <w:t xml:space="preserve">ты колебаний детектора при приеме </w:t>
      </w:r>
      <w:r>
        <w:rPr>
          <w:rFonts w:cs="Times New Roman" w:ascii="Times New Roman" w:hAnsi="Times New Roman"/>
          <w:sz w:val="24"/>
          <w:szCs w:val="24"/>
          <w:lang w:val="en-US"/>
        </w:rPr>
        <w:t>SSB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  <w:lang w:val="en-US"/>
        </w:rPr>
        <w:t>CW</w:t>
      </w:r>
      <w:r>
        <w:rPr>
          <w:rFonts w:cs="Times New Roman" w:ascii="Times New Roman" w:hAnsi="Times New Roman"/>
          <w:sz w:val="24"/>
          <w:szCs w:val="24"/>
        </w:rPr>
        <w:t xml:space="preserve"> сигнало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енеративному детектору предшествуют два каскада усилите</w:t>
        <w:softHyphen/>
        <w:t>ля высокой частоты, необходимые для получения хорошей чувстви</w:t>
        <w:softHyphen/>
        <w:t>тельности приемника, а также, что более важно, обеспечивают развяз</w:t>
        <w:softHyphen/>
        <w:t>ку детектора от антенны, предотвра</w:t>
        <w:softHyphen/>
        <w:t>щая излучение колебаний регенера</w:t>
        <w:softHyphen/>
        <w:t>тора. Последовательный резонанс</w:t>
        <w:softHyphen/>
        <w:t xml:space="preserve">ный контур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1, С2 настраивается на частоту любой мощной мешающей близлежащей радиостан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илитель низкой частоты выпол</w:t>
        <w:softHyphen/>
        <w:t xml:space="preserve">нен на операционном усилителе </w:t>
      </w:r>
      <w:r>
        <w:rPr>
          <w:rFonts w:cs="Times New Roman" w:ascii="Times New Roman" w:hAnsi="Times New Roman"/>
          <w:sz w:val="24"/>
          <w:szCs w:val="24"/>
          <w:lang w:val="en-US"/>
        </w:rPr>
        <w:t>DA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val="en-US"/>
        </w:rPr>
        <w:t>AD</w:t>
      </w:r>
      <w:r>
        <w:rPr>
          <w:rFonts w:cs="Times New Roman" w:ascii="Times New Roman" w:hAnsi="Times New Roman"/>
          <w:sz w:val="24"/>
          <w:szCs w:val="24"/>
        </w:rPr>
        <w:t>745. Данная ИМС полностью за</w:t>
        <w:softHyphen/>
        <w:t>меняет часто используемые два кас</w:t>
        <w:softHyphen/>
        <w:t>када УНЧ на транзисторах и выход</w:t>
        <w:softHyphen/>
        <w:t xml:space="preserve">ной согласующий трансформатор. Операционный усилитель </w:t>
      </w:r>
      <w:r>
        <w:rPr>
          <w:rFonts w:cs="Times New Roman" w:ascii="Times New Roman" w:hAnsi="Times New Roman"/>
          <w:sz w:val="24"/>
          <w:szCs w:val="24"/>
          <w:lang w:val="en-US"/>
        </w:rPr>
        <w:t>AD</w:t>
      </w:r>
      <w:r>
        <w:rPr>
          <w:rFonts w:cs="Times New Roman" w:ascii="Times New Roman" w:hAnsi="Times New Roman"/>
          <w:sz w:val="24"/>
          <w:szCs w:val="24"/>
        </w:rPr>
        <w:t>745 имеет достаточное значение выход</w:t>
        <w:softHyphen/>
        <w:t>ного тока, что позволяет непосред</w:t>
        <w:softHyphen/>
        <w:t>ственно к выходу ИМС подключать наушники. При этом величина вноси</w:t>
        <w:softHyphen/>
        <w:t>мых искажений остается небольшой даже при максимальной громкости, а ток потребления от батарей пита</w:t>
        <w:softHyphen/>
        <w:t>ния составляет всего 8 м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ный приемник имел следующие параметры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чувствительность при подклю</w:t>
        <w:softHyphen/>
        <w:t>чении генератора с выходным со</w:t>
        <w:softHyphen/>
        <w:t>противлением 50 Ом, частоте модулирующего сигнала 1 кГц и 100% модуляцией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 режиме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CW</w:t>
      </w:r>
      <w:r>
        <w:rPr>
          <w:rFonts w:cs="Times New Roman" w:ascii="Times New Roman" w:hAnsi="Times New Roman"/>
          <w:iCs/>
          <w:sz w:val="24"/>
          <w:szCs w:val="24"/>
        </w:rPr>
        <w:t xml:space="preserve"> и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SSB</w:t>
      </w:r>
      <w:r>
        <w:rPr>
          <w:rFonts w:cs="Times New Roman" w:ascii="Times New Roman" w:hAnsi="Times New Roman"/>
          <w:iCs/>
          <w:sz w:val="24"/>
          <w:szCs w:val="24"/>
        </w:rPr>
        <w:t>, мкВ - 0,3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 режиме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AM</w:t>
      </w:r>
      <w:r>
        <w:rPr>
          <w:rFonts w:cs="Times New Roman" w:ascii="Times New Roman" w:hAnsi="Times New Roman"/>
          <w:iCs/>
          <w:sz w:val="24"/>
          <w:szCs w:val="24"/>
        </w:rPr>
        <w:t>, мкВ - 1,0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избирательность приемника за</w:t>
        <w:softHyphen/>
        <w:t>висит от величины установленной емкости конденсатора С9 и со</w:t>
        <w:softHyphen/>
        <w:t>ставляет от 10 кГц до нескольких сотен Гц в критическом режим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СТРУКЦ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ник был собран на дере</w:t>
        <w:softHyphen/>
        <w:t>вянном шасси. Использование дере</w:t>
        <w:softHyphen/>
        <w:t>вянного корпуса позволяет сделать более легкую конструкцию, а также уменьшает эффект уменьшения добротности контура при его близком расположении к металлическим предмета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00325" cy="2143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37790" cy="2081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также отме</w:t>
        <w:softHyphen/>
        <w:t>тить, что деревянный корпус имеет очень хороший внешний вид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няя панель выполнена из металлической пластины, которая обязательно соединена с общим про</w:t>
        <w:softHyphen/>
        <w:t>водом. На нее выведены роторы кон</w:t>
        <w:softHyphen/>
        <w:t>денсаторов настройки на частоту, точ</w:t>
        <w:softHyphen/>
        <w:t>ной настройки, величины обратной связи, фильтра-пробки, а также движ</w:t>
        <w:softHyphen/>
        <w:t>ки переменных резисторов регулиров</w:t>
        <w:softHyphen/>
        <w:t>ки уровня громкости и коэффициента усиления по высокой частот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 сама схема была собрана на макетной печатной плате из стеклотекстолита с полной металлизацией одной стороны (ис</w:t>
        <w:softHyphen/>
        <w:t>пользуется в качестве земли). Раз</w:t>
        <w:softHyphen/>
        <w:t>меры платы составляют 13x12 см. Все элементы схемы, имеющие за</w:t>
        <w:softHyphen/>
        <w:t>земляемые выводы соединяются с общей шиной платы проводниками минимальной длин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ктор и каскады усилителя вы</w:t>
        <w:softHyphen/>
        <w:t>сокой частоты расположены в левой части, усилитель низкой частоты - в правой, а конденсатор настройки на рабочую частоту С17 - прямо по цен</w:t>
        <w:softHyphen/>
        <w:t>тру макетной платы. Соединение элементов друг с другом выполнено наикратчайшим путем с помощью от</w:t>
        <w:softHyphen/>
        <w:t>резков монтажного пров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чень хорошим является «обрат</w:t>
        <w:softHyphen/>
        <w:t>ное» построение схемы приемника. Т.е. сначала устанавливается усили</w:t>
        <w:softHyphen/>
        <w:t>тель низкой частоты, затем детек</w:t>
        <w:softHyphen/>
        <w:t>тор, и каскады УВЧ. Перед установ</w:t>
        <w:softHyphen/>
        <w:t>кой следующего по счету каскада следует убедиться в работоспособ</w:t>
        <w:softHyphen/>
        <w:t>ности предыдущег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УВЧ и детектором уста</w:t>
        <w:softHyphen/>
        <w:t>новлен металлический экран, зазем</w:t>
        <w:softHyphen/>
        <w:t>ленный на основной макетной пла</w:t>
        <w:softHyphen/>
        <w:t>те. В качестве экрана можно исполь</w:t>
        <w:softHyphen/>
        <w:t>зовать двусторонний фольгированный стеклотекстолит или луженую жесть. При использовании фольгированного текстолита обе фольгированные поверхности следует соеди</w:t>
        <w:softHyphen/>
        <w:t>нить друг с другом. В экране сдела</w:t>
        <w:softHyphen/>
        <w:t>но несколько маленьких отверстий, через которые проходят соедини</w:t>
        <w:softHyphen/>
        <w:t>тельные проводни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денсатор С19 «Регенерация» расположен в левой части передней панели. Прямо под ним находится КПЕ С9 «Связь». Поскольку конден</w:t>
        <w:softHyphen/>
        <w:t>сатор С9 должен быть изолирован от общего провода, то он закреплен на небольшой диэлектрической пла</w:t>
        <w:softHyphen/>
        <w:t>стине, которая крепится непосред</w:t>
        <w:softHyphen/>
        <w:t>ственно к деревянному корпусу при</w:t>
        <w:softHyphen/>
        <w:t>емника. Ротор конденсатора выве</w:t>
        <w:softHyphen/>
        <w:t>ден наружу через отверстие в передней панели. При монтаже следует убедиться, что отсутствует замыка</w:t>
        <w:softHyphen/>
        <w:t>ние ротора на корпус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ь ротора конденсатора С17 «На</w:t>
        <w:softHyphen/>
        <w:t>стройка» соединена переходной втул</w:t>
        <w:softHyphen/>
        <w:t>кой и верньером, ручка настройки ко</w:t>
        <w:softHyphen/>
        <w:t>торого вместе со шкалой вынесена на переднюю панель. Верньер можно применить любого типа, имеющий как можно большее замедл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улятор уровня громкости рас</w:t>
        <w:softHyphen/>
        <w:t>положен в правой части корпуса; подстроечный конденсатор С14 «Точная настройка» находится прямо под регулятором уровня громкости. Конденсатор С15* - конденсатор не</w:t>
        <w:softHyphen/>
        <w:t>большой емкости, необходимый для получения «растянутой» шкалы. Если необходимо обеспечить точ</w:t>
        <w:softHyphen/>
        <w:t>ную настройку на радиолюбительс</w:t>
        <w:softHyphen/>
        <w:t>кие станции, то желательно приме</w:t>
        <w:softHyphen/>
        <w:t>нить верньер (пусть даже простей</w:t>
        <w:softHyphen/>
        <w:t>ший) вместе с конденсатором С14. На все органы управления, выведен</w:t>
        <w:softHyphen/>
        <w:t>ные на переднюю панель, надеты пластмассовые ручки. Применение металлических ручек нежелательно из-за емкостного эффект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задней стенке корпуса распо</w:t>
        <w:softHyphen/>
        <w:t>ложены разъемы для подключения антенны, «земли», внешнего источни</w:t>
        <w:softHyphen/>
        <w:t xml:space="preserve">ка питания. Тумблер </w:t>
      </w:r>
      <w:r>
        <w:rPr>
          <w:rFonts w:cs="Times New Roman" w:ascii="Times New Roman" w:hAnsi="Times New Roman"/>
          <w:sz w:val="24"/>
          <w:szCs w:val="24"/>
          <w:lang w:val="en-US"/>
        </w:rPr>
        <w:t>SA</w:t>
      </w:r>
      <w:r>
        <w:rPr>
          <w:rFonts w:cs="Times New Roman" w:ascii="Times New Roman" w:hAnsi="Times New Roman"/>
          <w:sz w:val="24"/>
          <w:szCs w:val="24"/>
        </w:rPr>
        <w:t>1, разъемы для подключения наушников или внешнего УНЧ находятся на боковой стороне корпус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анном приемнике можно ис</w:t>
        <w:softHyphen/>
        <w:t>пользовать один единственный кар</w:t>
        <w:softHyphen/>
        <w:t xml:space="preserve">кас для катушек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3,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4. При этом приемник будет работать в одном выбранном диапазоне частот (на</w:t>
        <w:softHyphen/>
        <w:t>пример, 1,5...5,5 МГц). Если необхо</w:t>
        <w:softHyphen/>
        <w:t>димо обеспечить работу приемника в нескольких диапазонах, то можно использовать несколько сменных ка</w:t>
        <w:softHyphen/>
        <w:t>тушек, устанавливаемых в панель</w:t>
        <w:softHyphen/>
        <w:t>ки приемник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рис. </w:t>
      </w:r>
      <w:r>
        <w:rPr>
          <w:rFonts w:cs="Times New Roman" w:ascii="Times New Roman" w:hAnsi="Times New Roman"/>
          <w:sz w:val="24"/>
          <w:szCs w:val="24"/>
        </w:rPr>
        <w:t xml:space="preserve">2 приведена конструкция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3 и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4. В качестве каркаса можно ис</w:t>
        <w:softHyphen/>
        <w:t xml:space="preserve">пользовать тонкостенную трубку из </w:t>
      </w:r>
      <w:r>
        <w:rPr>
          <w:rFonts w:cs="Times New Roman" w:ascii="Times New Roman" w:hAnsi="Times New Roman"/>
          <w:sz w:val="24"/>
          <w:szCs w:val="24"/>
          <w:lang w:val="en-US"/>
        </w:rPr>
        <w:t>PVC</w:t>
      </w:r>
      <w:r>
        <w:rPr>
          <w:rFonts w:cs="Times New Roman" w:ascii="Times New Roman" w:hAnsi="Times New Roman"/>
          <w:sz w:val="24"/>
          <w:szCs w:val="24"/>
        </w:rPr>
        <w:t xml:space="preserve"> диаметром 3,8 см или другой подходящий каркас из диэлектрика (капрон, фторопласт, капролон и т.д.). Обмотки катушек наматываются на каркасе в одном направлении проводом диам. 0,8 мм в эмалевой изоляции. Расстояние между обмотками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3 и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4 составляет около 7 мм (рис. 2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04110" cy="1710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изготовлении катушек на каркасе из </w:t>
      </w:r>
      <w:r>
        <w:rPr>
          <w:rFonts w:cs="Times New Roman" w:ascii="Times New Roman" w:hAnsi="Times New Roman"/>
          <w:sz w:val="24"/>
          <w:szCs w:val="24"/>
          <w:lang w:val="en-US"/>
        </w:rPr>
        <w:t>PVC</w:t>
      </w:r>
      <w:r>
        <w:rPr>
          <w:rFonts w:cs="Times New Roman" w:ascii="Times New Roman" w:hAnsi="Times New Roman"/>
          <w:sz w:val="24"/>
          <w:szCs w:val="24"/>
        </w:rPr>
        <w:t xml:space="preserve"> вначале делают не</w:t>
        <w:softHyphen/>
        <w:t>сколько небольших отверстий (чуть больше диаметра провода) в стен</w:t>
        <w:softHyphen/>
        <w:t>ке каркаса возле предполагаемого места начала обмоток. В сделанные отверстия вставляется провод и зак</w:t>
        <w:softHyphen/>
        <w:t>репляется с другой стороны карка</w:t>
        <w:softHyphen/>
        <w:t>са простым узлом. Затем с неболь</w:t>
        <w:softHyphen/>
        <w:t>шим натяжением осуществляют на</w:t>
        <w:softHyphen/>
        <w:t>мотку провода. При достижении не</w:t>
        <w:softHyphen/>
        <w:t>обходимого количества витков пер</w:t>
        <w:softHyphen/>
        <w:t>вой катушки свободный конец про</w:t>
        <w:softHyphen/>
        <w:t>вода закрепляют липкой лентой и снова делают отверстие возле не</w:t>
        <w:softHyphen/>
        <w:t>закрепленного конца провода. По</w:t>
        <w:softHyphen/>
        <w:t>том продевают свободный конец провода в сделанное отверстие и за</w:t>
        <w:softHyphen/>
        <w:t>вязывают узел. Таким образом об</w:t>
        <w:softHyphen/>
        <w:t>мотка катушки будет закреплена на каркасе. Аналогичным образом на</w:t>
        <w:softHyphen/>
        <w:t>матывается вторая катушка. При изготовлении обмоток катушек сле</w:t>
        <w:softHyphen/>
        <w:t>дует оставлять закрепленные выво</w:t>
        <w:softHyphen/>
        <w:t>ды длиной около 5 см, которые при</w:t>
        <w:softHyphen/>
        <w:t>паиваются к соответствующим выво</w:t>
        <w:softHyphen/>
        <w:t>дам элементов схем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готовлении сменных кату</w:t>
        <w:softHyphen/>
        <w:t>шек на разные диапазоны частот можно использовать стандартные ламповые 4, 5, 6 или 8-контактные панельки. Ответные части вставля</w:t>
        <w:softHyphen/>
        <w:t>ются внутрь каркаса и закрепляют</w:t>
        <w:softHyphen/>
        <w:t>ся винтами. Предварительно к кон</w:t>
        <w:softHyphen/>
        <w:t>тактам необходимо припаять выво</w:t>
        <w:softHyphen/>
        <w:t xml:space="preserve">ды катушек. Можно использовать и другое крепление сменных катушек в приемнике. Устанавливать каркас с намотанными катушками внутри корпуса приемника следует как можно дальше от металлических частей (не ближе 2,5 см). В </w:t>
      </w:r>
      <w:r>
        <w:rPr>
          <w:rFonts w:cs="Times New Roman" w:ascii="Times New Roman" w:hAnsi="Times New Roman"/>
          <w:bCs/>
          <w:sz w:val="24"/>
          <w:szCs w:val="24"/>
        </w:rPr>
        <w:t xml:space="preserve">табл. 1 </w:t>
      </w:r>
      <w:r>
        <w:rPr>
          <w:rFonts w:cs="Times New Roman" w:ascii="Times New Roman" w:hAnsi="Times New Roman"/>
          <w:sz w:val="24"/>
          <w:szCs w:val="24"/>
        </w:rPr>
        <w:t xml:space="preserve">приведены моточные данные катушек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3 и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4 в зависимо</w:t>
        <w:softHyphen/>
        <w:t>сти от рабочего диапазона.</w:t>
      </w:r>
    </w:p>
    <w:p>
      <w:pPr>
        <w:pStyle w:val="Normal"/>
        <w:shd w:fill="FFFFFF" w:val="clear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. №1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  <w:gridCol w:w="1276"/>
        <w:gridCol w:w="1275"/>
        <w:gridCol w:w="1134"/>
        <w:gridCol w:w="1134"/>
        <w:gridCol w:w="1134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иапазон частот, МГц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L4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L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иаметр провода, м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иаметр каркаса, мм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ви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дуктивность, мкГ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ви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дуктивность, мкГ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вод от вит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(%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L3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...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.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3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.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ТРОЙКА СХЕМЫ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ачала проверяют работу уси</w:t>
        <w:softHyphen/>
        <w:t xml:space="preserve">лителя низкой частоты. Для этого подключают к разъему </w:t>
      </w:r>
      <w:r>
        <w:rPr>
          <w:rFonts w:cs="Times New Roman" w:ascii="Times New Roman" w:hAnsi="Times New Roman"/>
          <w:sz w:val="24"/>
          <w:szCs w:val="24"/>
          <w:lang w:val="en-US"/>
        </w:rPr>
        <w:t>XS</w:t>
      </w:r>
      <w:r>
        <w:rPr>
          <w:rFonts w:cs="Times New Roman" w:ascii="Times New Roman" w:hAnsi="Times New Roman"/>
          <w:sz w:val="24"/>
          <w:szCs w:val="24"/>
        </w:rPr>
        <w:t>1 наушни</w:t>
        <w:softHyphen/>
        <w:t xml:space="preserve">ки и, установив движок резистора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3 «Громкость» в среднее положение, дотрагиваются металлической от</w:t>
        <w:softHyphen/>
        <w:t xml:space="preserve">верткой до вывода 3 ИМС </w:t>
      </w:r>
      <w:r>
        <w:rPr>
          <w:rFonts w:cs="Times New Roman" w:ascii="Times New Roman" w:hAnsi="Times New Roman"/>
          <w:sz w:val="24"/>
          <w:szCs w:val="24"/>
          <w:lang w:val="en-US"/>
        </w:rPr>
        <w:t>DA</w:t>
      </w:r>
      <w:r>
        <w:rPr>
          <w:rFonts w:cs="Times New Roman" w:ascii="Times New Roman" w:hAnsi="Times New Roman"/>
          <w:sz w:val="24"/>
          <w:szCs w:val="24"/>
        </w:rPr>
        <w:t>1. При исправном УНЧ в наушниках должен прослушиваться фон с частотой пи</w:t>
        <w:softHyphen/>
        <w:t>тающей сети (50 Гц). Затем перехо</w:t>
        <w:softHyphen/>
        <w:t>дят к настройке регенеративного детектора. Установив ротор конден</w:t>
        <w:softHyphen/>
        <w:t>сатора С9 "Связь" в положение ми</w:t>
        <w:softHyphen/>
        <w:t>нимальной емкости, медленно изме</w:t>
        <w:softHyphen/>
        <w:t>няют емкость конденсатора С9 "Ре</w:t>
        <w:softHyphen/>
        <w:t>генерация" до получения генерации детектора, при котором возникает шум или свист в наушниках. Если ав</w:t>
        <w:softHyphen/>
        <w:t>токолебания в детекторе не возник</w:t>
        <w:softHyphen/>
        <w:t>ли, следует тщательно проверить монтаж или наличие ошибок. При правильном монтаже можно попы</w:t>
        <w:softHyphen/>
        <w:t xml:space="preserve">таться поменять местами выводы катушки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4. Как только в детекторе возникли колебания, временно под</w:t>
        <w:softHyphen/>
        <w:t>ключите антенну к стоку транзисто</w:t>
        <w:softHyphen/>
        <w:t xml:space="preserve">ра </w:t>
      </w:r>
      <w:r>
        <w:rPr>
          <w:rFonts w:cs="Times New Roman" w:ascii="Times New Roman" w:hAnsi="Times New Roman"/>
          <w:sz w:val="24"/>
          <w:szCs w:val="24"/>
          <w:lang w:val="en-US"/>
        </w:rPr>
        <w:t>VT</w:t>
      </w:r>
      <w:r>
        <w:rPr>
          <w:rFonts w:cs="Times New Roman" w:ascii="Times New Roman" w:hAnsi="Times New Roman"/>
          <w:sz w:val="24"/>
          <w:szCs w:val="24"/>
        </w:rPr>
        <w:t>2 (к выводу С9) и настройтесь на сильную радиовещательную станцию. Подстройкой емкости кон</w:t>
        <w:softHyphen/>
        <w:t>денсаторов С9 и С19 добейтесь луч</w:t>
        <w:softHyphen/>
        <w:t>шего качества прием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лее проверяют усилитель вы</w:t>
        <w:softHyphen/>
        <w:t>сокой частоты, подключив антенну к разъему Х2 и устанавливают резис</w:t>
        <w:softHyphen/>
        <w:t xml:space="preserve">тор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5 «Усиление ВЧ» в положение максимальной громкости принимае</w:t>
        <w:softHyphen/>
        <w:t>мой радиостанции. Если на данном этапе громкость принимаемой стан</w:t>
        <w:softHyphen/>
        <w:t>ции меньше чем при подключении антенны непосредственно к детекто</w:t>
        <w:softHyphen/>
        <w:t>ру, то следует проверить надежность и верность соединений элементов УВЧ. Если в наушниках постоянно принимается сигнал сильной веща</w:t>
        <w:softHyphen/>
        <w:t>тельной радиостанции, то его мож</w:t>
        <w:softHyphen/>
        <w:t xml:space="preserve">но ослабить, настроив в резонанс последовательный контур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1, С2 на частоту данной станци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место контура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1, С2 можно ис</w:t>
        <w:softHyphen/>
        <w:t>пользовать фильтр нижних частот, изготовленный из стандартного сим</w:t>
        <w:softHyphen/>
        <w:t xml:space="preserve">метрирующего трансформатора, применяющегося в телевизионных антенных усилителях (рис. 3)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47340" cy="2228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НЧ ослабляет сигналы радиостанций, вещающих на частотах ниже 5 МГц. В случае использования симметри</w:t>
        <w:softHyphen/>
        <w:t>рующего устройства необходимо ис</w:t>
        <w:softHyphen/>
        <w:t>пользовать в качестве С1 конденса</w:t>
        <w:softHyphen/>
        <w:t>тор переменной емкости, которым производится настройка до получе</w:t>
        <w:softHyphen/>
        <w:t>ния наилучшей чувствительности. Следует отметить, что при установ</w:t>
        <w:softHyphen/>
        <w:t>ке ФНЧ немного снизится чувстви</w:t>
        <w:softHyphen/>
        <w:t>тельность приемника и исчезнет воз</w:t>
        <w:softHyphen/>
        <w:t>можность приема радиостанций в любительских диапазонах 80 и 160 м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ы хотите получить задан</w:t>
        <w:softHyphen/>
        <w:t>ный диапазон перестройки по часто</w:t>
        <w:softHyphen/>
        <w:t xml:space="preserve">те, то необходимо подобрать число витков катушки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3. При увеличении числа витков уменьшается частота настройки, при уменьшении - увели</w:t>
        <w:softHyphen/>
        <w:t>чивается. Аналогично можно вместо конденсатора С17 емкостью 365 пФ установить КПЕ емкостью 150 или 250 пФ (при уменьшении емкости увеличивается частота настройки). Также могут быть пересчитаны кон</w:t>
        <w:softHyphen/>
        <w:t>структивные размеры катуш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спользования внешне</w:t>
        <w:softHyphen/>
        <w:t>го источника питания (рис.4) его не</w:t>
        <w:softHyphen/>
        <w:t>обходимо установить на расстояние не менее 60 см от приемник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30750" cy="1881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соединения блока питания с прием</w:t>
        <w:softHyphen/>
        <w:t>ником следует использовать экрани</w:t>
        <w:softHyphen/>
        <w:t>рованный трехжильный кабель соот</w:t>
        <w:softHyphen/>
        <w:t>ветствующей длины. Если планиру</w:t>
        <w:softHyphen/>
        <w:t>ется подключение цифровой шкалы, то ее необходимо соединить с при</w:t>
        <w:softHyphen/>
        <w:t>емником с помощью коаксиального кабеля, а отбор энергии от детектор</w:t>
        <w:softHyphen/>
        <w:t xml:space="preserve">ной катушки следует осуществлять индуктивным способом, с помощью петли связи </w:t>
      </w:r>
      <w:r>
        <w:rPr>
          <w:rFonts w:cs="Times New Roman" w:ascii="Times New Roman" w:hAnsi="Times New Roman"/>
          <w:bCs/>
          <w:sz w:val="24"/>
          <w:szCs w:val="24"/>
        </w:rPr>
        <w:t xml:space="preserve">(рис. </w:t>
      </w:r>
      <w:r>
        <w:rPr>
          <w:rFonts w:cs="Times New Roman" w:ascii="Times New Roman" w:hAnsi="Times New Roman"/>
          <w:sz w:val="24"/>
          <w:szCs w:val="24"/>
        </w:rPr>
        <w:t xml:space="preserve">5)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34460" cy="2256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446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учиты</w:t>
        <w:softHyphen/>
        <w:t>вать тот факт, что на экране будут показания частоты только в режиме генерации колебаний детектор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ТА ПРИЕМНИК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стройке приемника на сигналы радиостанций используется ручка "Настройка" и "Регенерация"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максимальной чув</w:t>
        <w:softHyphen/>
        <w:t>ствительности величина обратной связи (устанавливается ручкой «Ре</w:t>
        <w:softHyphen/>
        <w:t xml:space="preserve">генерация») должна быть меньше критической при приеме </w:t>
      </w:r>
      <w:r>
        <w:rPr>
          <w:rFonts w:cs="Times New Roman" w:ascii="Times New Roman" w:hAnsi="Times New Roman"/>
          <w:sz w:val="24"/>
          <w:szCs w:val="24"/>
          <w:lang w:val="en-US"/>
        </w:rPr>
        <w:t>AM</w:t>
      </w:r>
      <w:r>
        <w:rPr>
          <w:rFonts w:cs="Times New Roman" w:ascii="Times New Roman" w:hAnsi="Times New Roman"/>
          <w:sz w:val="24"/>
          <w:szCs w:val="24"/>
        </w:rPr>
        <w:t xml:space="preserve"> сигна</w:t>
        <w:softHyphen/>
        <w:t xml:space="preserve">лов, и выше - при приеме </w:t>
      </w:r>
      <w:r>
        <w:rPr>
          <w:rFonts w:cs="Times New Roman" w:ascii="Times New Roman" w:hAnsi="Times New Roman"/>
          <w:sz w:val="24"/>
          <w:szCs w:val="24"/>
          <w:lang w:val="en-US"/>
        </w:rPr>
        <w:t>SSB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  <w:lang w:val="en-US"/>
        </w:rPr>
        <w:t>CW</w:t>
      </w:r>
      <w:r>
        <w:rPr>
          <w:rFonts w:cs="Times New Roman" w:ascii="Times New Roman" w:hAnsi="Times New Roman"/>
          <w:sz w:val="24"/>
          <w:szCs w:val="24"/>
        </w:rPr>
        <w:t>. Под критическим уровнем пони</w:t>
        <w:softHyphen/>
        <w:t>мается величина положительной об</w:t>
        <w:softHyphen/>
        <w:t>ратной связи, при дальнейшем уве</w:t>
        <w:softHyphen/>
        <w:t>личении которой происходит возник</w:t>
        <w:softHyphen/>
        <w:t>новение незатухающих колебаний в детекторе (режим автогенерации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ая работа детектора во многом определяется величиной ем</w:t>
        <w:softHyphen/>
        <w:t>кости конденсатора С9 «Связь». От его установки зависит как полоса пропус</w:t>
        <w:softHyphen/>
        <w:t>кания приемника, так и его чувстви</w:t>
        <w:softHyphen/>
        <w:t>тельность. Его настройка сводится к получению компромиссного положе</w:t>
        <w:softHyphen/>
        <w:t>ния, так как малая величина связи (не</w:t>
        <w:softHyphen/>
        <w:t>большая емкость) обеспечивает ма</w:t>
        <w:softHyphen/>
        <w:t>лую нагрузку детектора и соответ</w:t>
        <w:softHyphen/>
        <w:t>ственно высокую избирательность, однако при этом уменьшается уровень полезного сигнала с УВЧ и тем самым уменьшается чувствительность. По</w:t>
        <w:softHyphen/>
        <w:t>этому следует выбирать среднее по</w:t>
        <w:softHyphen/>
        <w:t>ложение С9, при котором обеспечива</w:t>
        <w:softHyphen/>
        <w:t>ется неплохая чувствительность и из</w:t>
        <w:softHyphen/>
        <w:t xml:space="preserve">бирательность приемника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28950" cy="2476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гра</w:t>
        <w:softHyphen/>
        <w:t>ничения полосы пропускания прием</w:t>
        <w:softHyphen/>
        <w:t xml:space="preserve">ника и уменьшения высокочастотных шумов 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рис. </w:t>
      </w:r>
      <w:r>
        <w:rPr>
          <w:rFonts w:cs="Times New Roman" w:ascii="Times New Roman" w:hAnsi="Times New Roman"/>
          <w:sz w:val="24"/>
          <w:szCs w:val="24"/>
        </w:rPr>
        <w:t>6 приведена схема ак</w:t>
        <w:softHyphen/>
        <w:t>тивного ФНЧ на операционном усили</w:t>
        <w:softHyphen/>
        <w:t>теле. Фильтр устанавливается вместо УНЧ приемник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о материалам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ARRL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Handbook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«Радиолюбитель. КВ и УКВ», №8, 2002г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9:14:00Z</dcterms:created>
  <dc:creator>-</dc:creator>
  <dc:description/>
  <dc:language>en-US</dc:language>
  <cp:lastModifiedBy>Сергей Ляховицкий</cp:lastModifiedBy>
  <dcterms:modified xsi:type="dcterms:W3CDTF">2009-02-08T19:14:00Z</dcterms:modified>
  <cp:revision>2</cp:revision>
  <dc:subject/>
  <dc:title>Регенеративный приемник для начинающего радиолюбителя</dc:title>
</cp:coreProperties>
</file>