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коэффективный однотранзисторный передатчик диапазона 80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Рекомендую поэкспериментировать с простым передатчиком на диапазон 80м. Вечером на частоте 3577 кГц часто можно услышать любителей поработать малой мощностью. Четверг, 1900 </w:t>
      </w:r>
      <w:r>
        <w:rPr>
          <w:lang w:val="en-US"/>
        </w:rPr>
        <w:t>UTC</w:t>
      </w:r>
      <w:r>
        <w:rPr/>
        <w:t xml:space="preserve"> – традиционное время круглого стола </w:t>
      </w:r>
      <w:r>
        <w:rPr>
          <w:lang w:val="en-US"/>
        </w:rPr>
        <w:t>RU</w:t>
      </w:r>
      <w:r>
        <w:rPr/>
        <w:t>-</w:t>
      </w:r>
      <w:r>
        <w:rPr>
          <w:lang w:val="en-US"/>
        </w:rPr>
        <w:t>QRP</w:t>
      </w:r>
      <w:r>
        <w:rPr/>
        <w:t xml:space="preserve"> клуба. Вероятность встретить энтузиастов очень велика! </w:t>
      </w:r>
    </w:p>
    <w:p>
      <w:pPr>
        <w:pStyle w:val="Normal"/>
        <w:rPr/>
      </w:pPr>
      <w:r>
        <w:rPr/>
        <w:tab/>
        <w:t xml:space="preserve">Основой передатчика стала схема </w:t>
      </w:r>
      <w:r>
        <w:rPr>
          <w:lang w:val="en-US"/>
        </w:rPr>
        <w:t>QRP</w:t>
      </w:r>
      <w:r>
        <w:rPr/>
        <w:t xml:space="preserve"> </w:t>
      </w:r>
      <w:r>
        <w:rPr>
          <w:lang w:val="en-US"/>
        </w:rPr>
        <w:t>CW</w:t>
      </w:r>
      <w:r>
        <w:rPr/>
        <w:t xml:space="preserve"> трансивера, приведенная в журнале </w:t>
      </w:r>
      <w:r>
        <w:rPr>
          <w:lang w:val="en-US"/>
        </w:rPr>
        <w:t>CQ</w:t>
      </w:r>
      <w:r>
        <w:rPr/>
        <w:t>-</w:t>
      </w:r>
      <w:r>
        <w:rPr>
          <w:lang w:val="en-US"/>
        </w:rPr>
        <w:t>QRP</w:t>
      </w:r>
      <w:r>
        <w:rPr/>
        <w:t xml:space="preserve">18 и транзистор </w:t>
      </w:r>
      <w:r>
        <w:rPr>
          <w:lang w:val="en-US"/>
        </w:rPr>
        <w:t>BS</w:t>
      </w:r>
      <w:r>
        <w:rPr/>
        <w:t xml:space="preserve">170, зарекомендовавший себя прекрасными тактико-техническими характеристиками и  низкой ценой. Транзистор оказался совершенно некритичным к параметрам элементов схемы и прекрасно генерировал в различной их комбинации. Он по праву занимает место в выходных каскадах </w:t>
      </w:r>
      <w:r>
        <w:rPr>
          <w:lang w:val="en-US"/>
        </w:rPr>
        <w:t>QRP</w:t>
      </w:r>
      <w:r>
        <w:rPr/>
        <w:t xml:space="preserve"> аппаратуры, в том числе и серьезных производителей.</w:t>
      </w:r>
    </w:p>
    <w:p>
      <w:pPr>
        <w:pStyle w:val="Normal"/>
        <w:rPr/>
      </w:pPr>
      <w:r>
        <w:rPr/>
        <w:tab/>
        <w:t xml:space="preserve">Изготовив выходную цепь передатчика в традиционном для класса Е виде, легко удалось добиться замечательных энергетических параметров схемы, практически не подбирая детали, и использую всего лишь один регулировочный элемент – подстроечный конденсатор в выходной цепи. Этим элементом легко менять режим работы передатчика – либо максимальный КПД, либо максимальная выходная мощность. </w:t>
      </w:r>
    </w:p>
    <w:p>
      <w:pPr>
        <w:pStyle w:val="Normal"/>
        <w:rPr/>
      </w:pPr>
      <w:r>
        <w:rPr/>
        <w:tab/>
        <w:t xml:space="preserve">Максимальная выходная мощность передатчика достигала 1.8 Вт (по-видимому, при настройке выходного контура в резонанс). Потребляемая мощность при этом составила 2.6 Вт. КПД около 70%. </w:t>
      </w:r>
    </w:p>
    <w:p>
      <w:pPr>
        <w:pStyle w:val="Normal"/>
        <w:rPr/>
      </w:pPr>
      <w:r>
        <w:rPr/>
        <w:tab/>
        <w:t xml:space="preserve">При увеличении емкости конденсатора (снижении частоты настройки контура) наблюдалось снижение напряжения на нагрузке и снижение потребляемого тока. При выходной мощности 1Вт, потребляемая  - 1.1 Вт. КПД более 90%. Измерения осуществлялись ламповым вольтметром В7-26. Для наблюдения формы напряжения на нагрузке и на стоке транзистора применялся осциллограф С1-94.  В общем, работа со схемой оставила приятные впечатления. Интересна задача нахождения режима максимального КПД. Так же на режим работы влияет величина конденсатора в стоке транзистора, но в эксперименте его величина не подбиралась. </w:t>
      </w:r>
    </w:p>
    <w:p>
      <w:pPr>
        <w:pStyle w:val="Normal"/>
        <w:ind w:firstLine="708"/>
        <w:rPr/>
      </w:pPr>
      <w:r>
        <w:rPr/>
        <w:t xml:space="preserve">Так что, потребляемым током в 85 мА, даже на прием, могут похвастаться лишь не многие </w:t>
      </w:r>
      <w:r>
        <w:rPr>
          <w:lang w:val="en-US"/>
        </w:rPr>
        <w:t>QRP</w:t>
      </w:r>
      <w:r>
        <w:rPr/>
        <w:t xml:space="preserve"> трансиверы. А для этого передатчика такой ток достаточен для проведения уверенной радиосвязи в диапазоне 80м на расстояния более 1000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669280" cy="423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Амплитуда напряжения на стоке в режиме максимального КПД достигала 37 В. В режиме максимальной выходной мощности, амплитуда напряжения на стоке снижалась, а форма приобретала две вершины, традиционные для настройки выходной цепи в резонанс. Сигнал на нагрузке имел прекрасную синусоидальную форму даже без дополнительной фильтрации. </w:t>
      </w:r>
    </w:p>
    <w:p>
      <w:pPr>
        <w:pStyle w:val="Normal"/>
        <w:rPr/>
      </w:pPr>
      <w:r>
        <w:rPr/>
        <w:tab/>
        <w:t xml:space="preserve">Желающие копнуть поглубже класс Е, в изобилии найдут материал на просторах Интернета. Ориентировочно рассчитать параметры выходной цепи каскада (для другой мощности и другого напряжения питания) можно используя формулы, сведенные в таблицу, найденную на сайте </w:t>
      </w:r>
      <w:hyperlink r:id="rId3">
        <w:r>
          <w:rPr>
            <w:rStyle w:val="InternetLink"/>
          </w:rPr>
          <w:t>http://www.circuitsage.com/lnaslashpa_design</w:t>
        </w:r>
      </w:hyperlink>
      <w:r>
        <w:rPr/>
        <w:t xml:space="preserve"> . </w:t>
      </w:r>
    </w:p>
    <w:p>
      <w:pPr>
        <w:pStyle w:val="Normal"/>
        <w:ind w:firstLine="708"/>
        <w:rPr/>
      </w:pPr>
      <w:r>
        <w:rPr/>
        <w:t xml:space="preserve">Разрабтка и математический обсчет класса Е были осуществлены достаточно давно (если не ошибаюсь в 70-х, за рубежом), а популярность приобретают сейчас. Для </w:t>
      </w:r>
      <w:r>
        <w:rPr>
          <w:lang w:val="en-US"/>
        </w:rPr>
        <w:t>QRP</w:t>
      </w:r>
      <w:r>
        <w:rPr/>
        <w:t xml:space="preserve"> и энергосберегающих технологий это прекрасная тема.</w:t>
      </w:r>
    </w:p>
    <w:p>
      <w:pPr>
        <w:pStyle w:val="Normal"/>
        <w:ind w:firstLine="708"/>
        <w:rPr/>
      </w:pPr>
      <w:r>
        <w:rPr/>
        <w:t xml:space="preserve">Однако для себя выяснил недавно, что с этой темой столкнулся лет двадцать назад, когда любил помечтать и с удовольствием почитывал Справочник радиолюбителя-коротковолновика Бунина С. Г.и  Яйленко Л. П., 1984 года издания  на странице 131, где рассматривается тип коллекторной нагрузки  транзисторного передатчика в виде последовательного контура. Паразитная емкость коллектора (или стока) транзистора, а в случае класса Е, специально установленная, играет положительную роль, способствуя преобразованию токов высших гармоник в ток основной частоты и росту КПД.  </w:t>
      </w:r>
    </w:p>
    <w:p>
      <w:pPr>
        <w:pStyle w:val="Normal"/>
        <w:rPr/>
      </w:pPr>
      <w:r>
        <w:rPr/>
        <w:tab/>
        <w:t xml:space="preserve">Конструктивные особенности. Дроссели в стоке и истоке транзистора – любые подходящие, величина их индуктивности не критична. Катушку выходного контура (20мкГн) желательно сделать проводом потолще и на хорошем каркасе, я использовал кусок пластиковой трубы, диаметром 25мм, провод – 0.5мм. Впрочем, потери передатчика и так малы, точно измерить их моими приборами не представляется возможным. Ключевание передатчика осуществлял, встроив ключ в цепь истокового дросселя. Смакетировал передатчик на куске стеклотестолита, и в дальнейшем реализовал его на деревянном основании, где до этого был смонтирован передатчик </w:t>
      </w:r>
      <w:r>
        <w:rPr>
          <w:lang w:val="en-US"/>
        </w:rPr>
        <w:t>Michigan</w:t>
      </w:r>
      <w:r>
        <w:rPr/>
        <w:t xml:space="preserve"> </w:t>
      </w:r>
      <w:r>
        <w:rPr>
          <w:lang w:val="en-US"/>
        </w:rPr>
        <w:t>Mighty</w:t>
      </w:r>
      <w:r>
        <w:rPr/>
        <w:t xml:space="preserve"> </w:t>
      </w:r>
      <w:r>
        <w:rPr>
          <w:lang w:val="en-US"/>
        </w:rPr>
        <w:t>Mite</w:t>
      </w:r>
      <w:r>
        <w:rPr/>
        <w:t xml:space="preserve"> на этот же диапазон. Старый передатчик потреблял 8Вт при выходной мощности 1Вт и заставлял с собой здорово возиться. Новый передатчик порадовал стабильностью своих параметров и повторяемостью. </w:t>
      </w:r>
    </w:p>
    <w:p>
      <w:pPr>
        <w:pStyle w:val="Normal"/>
        <w:rPr/>
      </w:pPr>
      <w:r>
        <w:rPr/>
        <w:tab/>
        <w:t xml:space="preserve">Настройка передатчика сводится к постепенному увеличению напряжения на затворе транзистора до возникновения генерации. Пороговое напряжение составило около 2В. Контролируя потребляемый ток передатчика и напряжение на нагрузке, подстроечным конденсатором добиваемся либо максимальной выходной мощности (ток потребления около 210мА), либо максимального КПД (ток около 85мА)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669280" cy="4236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рошечный пластиковый транзистор обеспечивает устойчивую радиосвязь на расстояние более 1000км. Мощность потерь составляет всего сотню милливатт, никаких радиаторов не требуется. Правда, опыт показывает, что и 100 мВт достаточны для уверенной связи, круглые столы </w:t>
      </w:r>
      <w:r>
        <w:rPr>
          <w:lang w:val="en-US"/>
        </w:rPr>
        <w:t>RU</w:t>
      </w:r>
      <w:r>
        <w:rPr/>
        <w:t>-</w:t>
      </w:r>
      <w:r>
        <w:rPr>
          <w:lang w:val="en-US"/>
        </w:rPr>
        <w:t>QRP</w:t>
      </w:r>
      <w:r>
        <w:rPr/>
        <w:t xml:space="preserve"> клуба неоднократно это доказывали. И, конечно, не помешает эффективная антенна на этот диапазон. Пусть она будет простая, но настроенная. Я успешно использую семиметровую удочку на высоте 6м, на удочку намотано около 18м провода, еще 6м в виде емкостной нагрузки спускаются с вершины удочки. В основании (под крышей, на чердаке) несложный </w:t>
      </w:r>
      <w:r>
        <w:rPr>
          <w:lang w:val="en-US"/>
        </w:rPr>
        <w:t>LC</w:t>
      </w:r>
      <w:r>
        <w:rPr/>
        <w:t xml:space="preserve"> тюнер. Под удочкой разложены противовесы. 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631815" cy="4209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Фулл-контролл! Осциллографом наблюдаю напряжение на стоке транзистора, ламповым вольтметром меряю напряжение на нагрузке.</w:t>
      </w:r>
    </w:p>
    <w:p>
      <w:pPr>
        <w:pStyle w:val="Normal"/>
        <w:ind w:firstLine="708"/>
        <w:rPr/>
      </w:pPr>
      <w:r>
        <w:rPr/>
        <w:drawing>
          <wp:inline distT="0" distB="0" distL="0" distR="0">
            <wp:extent cx="5631815" cy="4209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631815" cy="4209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зможная область применения передатчика – микромощные маячки с микропроцессорным управлением и питанием от микросолнечной батареи с небольшим буферным микроаккумулятором, спрятанные где-нибудь высоко в горах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 с добавлением в эту конструкцию высокоумных наушников, схема превращается в элегантный трансивер прямого преобразования на диапазон 80м! Надеюсь, он рано или поздно, зазвучит в минитесте на Слете </w:t>
      </w:r>
      <w:r>
        <w:rPr>
          <w:lang w:val="en-US"/>
        </w:rPr>
        <w:t>RU</w:t>
      </w:r>
      <w:r>
        <w:rPr/>
        <w:t>-</w:t>
      </w:r>
      <w:r>
        <w:rPr>
          <w:lang w:val="en-US"/>
        </w:rPr>
        <w:t>QRP</w:t>
      </w:r>
      <w:r>
        <w:rPr/>
        <w:t xml:space="preserve"> клуба. Эксперимент ждет своего продолжения и экспериментаторов-энтузиас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Успехов в конструировании маломощной аппаратуры и эффективном ее использовании на любительских диапазонах! </w:t>
      </w:r>
    </w:p>
    <w:p>
      <w:pPr>
        <w:pStyle w:val="Normal"/>
        <w:jc w:val="center"/>
        <w:rPr/>
      </w:pPr>
      <w:r>
        <w:rPr/>
        <w:t>73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3.03.10 </w:t>
        <w:tab/>
        <w:tab/>
        <w:tab/>
        <w:tab/>
        <w:tab/>
        <w:tab/>
        <w:tab/>
        <w:t xml:space="preserve">Виталий Мельник </w:t>
      </w:r>
      <w:r>
        <w:rPr>
          <w:lang w:val="en-US"/>
        </w:rPr>
        <w:t>RU</w:t>
      </w:r>
      <w:r>
        <w:rPr/>
        <w:t>-</w:t>
      </w:r>
      <w:r>
        <w:rPr>
          <w:lang w:val="en-US"/>
        </w:rPr>
        <w:t>QRP</w:t>
      </w:r>
      <w:r>
        <w:rPr/>
        <w:t xml:space="preserve"> 18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ircuitsage.com/lnaslashpa_design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1:00Z</dcterms:created>
  <dc:creator>Mel</dc:creator>
  <dc:description/>
  <cp:keywords/>
  <dc:language>en-US</dc:language>
  <cp:lastModifiedBy>Mel</cp:lastModifiedBy>
  <dcterms:modified xsi:type="dcterms:W3CDTF">2010-03-23T16:21:00Z</dcterms:modified>
  <cp:revision>10</cp:revision>
  <dc:subject/>
  <dc:title/>
</cp:coreProperties>
</file>