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Дотянуться До Небес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84975" cy="5088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4975" cy="508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66410" cy="7421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6410" cy="742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тенна сто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79440" cy="4259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9440" cy="425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зи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8810" cy="4298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429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U7JF/jr on the Open Ai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8810" cy="4298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429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па, п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8810" cy="4298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429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юч на ста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6880" cy="41471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тянуться до Небе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0215" cy="4149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414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инатель Обла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8705" cy="47986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479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новых встреч в эфи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297680" cy="32429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рога дом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8.06.09</w:t>
        <w:tab/>
        <w:tab/>
        <w:tab/>
        <w:tab/>
        <w:tab/>
        <w:tab/>
        <w:tab/>
        <w:tab/>
        <w:tab/>
        <w:t>UU7JF/P RUQRP#181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3:26:00Z</dcterms:created>
  <dc:creator>Admin</dc:creator>
  <dc:description/>
  <cp:keywords/>
  <dc:language>en-US</dc:language>
  <cp:lastModifiedBy>Mel</cp:lastModifiedBy>
  <dcterms:modified xsi:type="dcterms:W3CDTF">2009-12-29T18:09:00Z</dcterms:modified>
  <cp:revision>9</cp:revision>
  <dc:subject/>
  <dc:title>Дотянуться До Небес</dc:title>
</cp:coreProperties>
</file>